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US"/>
        </w:rPr>
      </w:pPr>
      <w:r>
        <w:rPr>
          <w:lang w:val="en-US"/>
        </w:rPr>
        <w:t>NMI3, Software J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reliminary budget, 18/1/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>All numbers are subject to change and negotiations</w:t>
      </w:r>
      <w:r>
        <w:rPr>
          <w:lang w:val="en-US"/>
        </w:rPr>
        <w:t>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91"/>
        <w:gridCol w:w="940"/>
        <w:gridCol w:w="1096"/>
        <w:gridCol w:w="892"/>
        <w:gridCol w:w="1079"/>
        <w:gridCol w:w="901"/>
        <w:gridCol w:w="1185"/>
        <w:gridCol w:w="796"/>
      </w:tblGrid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st doc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(Ma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ar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laries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+ OH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€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dware</w:t>
            </w:r>
            <w:r>
              <w:rPr>
                <w:sz w:val="20"/>
                <w:vertAlign w:val="superscript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+ OH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€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vel</w:t>
            </w:r>
            <w:r>
              <w:rPr>
                <w:sz w:val="20"/>
                <w:vertAlign w:val="superscript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+ OH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k€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contr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+ OH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€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tal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dget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€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st mode</w:t>
            </w:r>
            <w:r>
              <w:rPr>
                <w:sz w:val="20"/>
                <w:vertAlign w:val="superscript"/>
                <w:lang w:val="en-U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ai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€)</w:t>
            </w:r>
          </w:p>
        </w:tc>
      </w:tr>
      <w:tr>
        <w:trPr>
          <w:trHeight w:val="2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sø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0% FC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MI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0% FC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P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% AC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20% O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CLR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0% FC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</w:tr>
      <w:tr>
        <w:trPr>
          <w:trHeight w:val="2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S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0% FC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0% FC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</w:tr>
      <w:tr>
        <w:trPr>
          <w:trHeight w:val="2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LL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% AC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20% O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2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05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Comments: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Risø and HMI uses the “soft start” mode where existing staff is carried over from SCANS. In this case, the JRA begins 1/1-2004. The other groups are budgeted to have staff in position from 1/7-2004. For all groups NMI3 ends at 1/7-2008.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ILL has chosen to have only travels paid by the JRA.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alary costs vary considerably due to salary differences and different internal overhead. I have chosen to give the groups similar amount of manpower, and thus accept a large difference in budget (and in claim). I have adjusted the salary budgets up by some 5% to account for steady salary increase over the period – more for NPI, as salaries will probably increase faster after Czech joins the EU. Please correct me if you already did this.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Hardware costs is set somewhat generously – but this is by far the smallest cost. However, we should be sure to have the best and newest hardware to optimize our efforts!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ravel costs reflect two meetings per year for both the post doc(s) and the project leader. Additional travels are foreseen for the JRA co-ordinator (Risø). Further, a sattelite meeting for the ICNS-2005 in Australia is in the travel budgets. I have aligned all budgets to approx. the same amount for all. Please comment if this is unrealistic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Some groups have not stated their cost mode explicitely. I have made a qualified guess in order to produce a total sum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0:36:00Z</dcterms:created>
  <dc:creator>PkgBuilder1</dc:creator>
  <dc:description/>
  <dc:language>en-US</dc:language>
  <cp:lastModifiedBy>PkgBuilder1</cp:lastModifiedBy>
  <cp:lastPrinted>2003-01-18T13:09:00Z</cp:lastPrinted>
  <dcterms:modified xsi:type="dcterms:W3CDTF">2003-01-18T12:32:00Z</dcterms:modified>
  <cp:revision>4</cp:revision>
  <dc:subject/>
  <dc:title>NMI3, Software JRA</dc:title>
</cp:coreProperties>
</file>