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ANS/MCNSI Meeting 3-4 February 200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Cosener’s House Abingd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ay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h30 - 14h00 Lun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Quiet Roo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h00 Restrax Develop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 Saro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h30 Vitess development at the H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za Zsigm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h00 Over view of work at P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we Fil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5h30 Coff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6h00 New crystal modules for McStas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ucia Alianell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h00 Developments of the Reverse Monte Carlo meth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szlo Puszta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h30 Formal Dinner</w:t>
      </w:r>
      <w:r>
        <w:br w:type="page"/>
      </w:r>
    </w:p>
    <w:p>
      <w:pPr>
        <w:pStyle w:val="Normal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ay 2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minar Room 1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h00 McStas Developments at Ris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er Willendrup, Kim Lefmann, Emmanuel Farh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h00 The current status of NEXUS development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reddy Akeroy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h30 Coff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00 ADAA Development at NF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chael Butman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30 RMC Development at NF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ders Mellergår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h00 SCANS Summar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bert McGreev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2h30 Lun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minar Room 2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h30 Informal meeting for MCNSI discussion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y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08h30 Bus from Cosener’s House to R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09h00 ILL simulations with McStas: Emmanuel Farh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9h30 WISH and GEM simulations with McStas: Laurent Chap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09h50 VITESS simulations of the new TOF powder diffractometer EXED at the HMI : Judith Peter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0h10  Monte Carlo Simulations for the ISIS Second Target Station Reflectometers: Robert Dalglie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h30 Coff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h50 Prisma Simulations with McStas: Pascal Manu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10 Spin labelling by a novel neutron spin echo technique and its application for neutron scattering instrumentation: VITESS simulati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xander Ioff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h40 McStas Components for TS2 Stuart Ansel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12h00 Recent Simulation work at the SNS: Xun-Li Wang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h40 Lun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h40 Vitess Practical Session – R2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3h40 What is Vites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4h00 New Features in V2.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7h30 End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16:00Z</dcterms:created>
  <dc:creator>Champion</dc:creator>
  <dc:description/>
  <dc:language>en-US</dc:language>
  <cp:lastModifiedBy>Champion</cp:lastModifiedBy>
  <dcterms:modified xsi:type="dcterms:W3CDTF">2004-01-30T11:18:00Z</dcterms:modified>
  <cp:revision>3</cp:revision>
  <dc:subject/>
  <dc:title>Joint Vitess McStas Training Course and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9265901</vt:r8>
  </property>
  <property fmtid="{D5CDD505-2E9C-101B-9397-08002B2CF9AE}" pid="3" name="_AuthorEmail">
    <vt:lpwstr>D.Champion@rl.ac.uk</vt:lpwstr>
  </property>
  <property fmtid="{D5CDD505-2E9C-101B-9397-08002B2CF9AE}" pid="4" name="_AuthorEmailDisplayName">
    <vt:lpwstr>Champion, JDM (Dickon) </vt:lpwstr>
  </property>
  <property fmtid="{D5CDD505-2E9C-101B-9397-08002B2CF9AE}" pid="5" name="_EmailSubject">
    <vt:lpwstr>SCANS/MCNSI Schedule</vt:lpwstr>
  </property>
</Properties>
</file>