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Joint VITESS and McStas Training Course and Workshop held between 5th - 6th February 2004 at the ISIS Facility</w:t>
      </w:r>
    </w:p>
    <w:p>
      <w:pPr>
        <w:pStyle w:val="Normal"/>
        <w:jc w:val="both"/>
        <w:rPr>
          <w:b/>
          <w:b/>
          <w:lang w:val="en-GB"/>
        </w:rPr>
      </w:pPr>
      <w:r>
        <w:rPr>
          <w:b/>
          <w:lang w:val="en-GB"/>
        </w:rPr>
      </w:r>
    </w:p>
    <w:p>
      <w:pPr>
        <w:pStyle w:val="Normal"/>
        <w:ind w:firstLine="708"/>
        <w:jc w:val="both"/>
        <w:rPr/>
      </w:pPr>
      <w:r>
        <w:rPr>
          <w:lang w:val="en-GB"/>
        </w:rPr>
        <w:t xml:space="preserve">In the last few years, Monte Carlo simulations have proven to be a very essential and frequently implemented tool in the optimization of existing instruments and design of neutron scattering instrumentation for new facilities. Free open source and user friendly software packages such as McStas and VITESS have become available. Since these packages inception  they have provided an important aid for the developers of neutron instruments, for example at the ISIS-Second Target Station in UK, the SNS in USA and in the Japanese JPARC projects. These two packages were also intensely used in the research and development work for the European Spallation Source. </w:t>
      </w:r>
    </w:p>
    <w:p>
      <w:pPr>
        <w:pStyle w:val="Normal"/>
        <w:jc w:val="both"/>
        <w:rPr>
          <w:lang w:val="en-GB"/>
        </w:rPr>
      </w:pPr>
      <w:r>
        <w:rPr>
          <w:lang w:val="en-GB"/>
        </w:rPr>
        <w:tab/>
        <w:t>Thus, we felt it was very timely to organize a joint workshop and training course for the two general simulation packages McStas and VITESS. Contributions were also invited from the other software packages as well. The intention of the workshop was to introduce the concepts of Monte Carlo simulation of neutron instruments and experiments to scientists. The ISIS Facility was chosen as the workshop site because both VITESS and McStas users here are well represented. Local organisation was by Dickon Champion, the ISIS Monte Carlo co-ordinator.</w:t>
      </w:r>
    </w:p>
    <w:p>
      <w:pPr>
        <w:pStyle w:val="Normal"/>
        <w:jc w:val="both"/>
        <w:rPr>
          <w:lang w:val="en-GB"/>
        </w:rPr>
      </w:pPr>
      <w:r>
        <w:rPr>
          <w:lang w:val="en-GB"/>
        </w:rPr>
      </w:r>
    </w:p>
    <w:p>
      <w:pPr>
        <w:pStyle w:val="Normal"/>
        <w:jc w:val="both"/>
        <w:rPr/>
      </w:pPr>
      <w:r>
        <w:rPr>
          <w:lang w:val="en-GB"/>
        </w:rPr>
        <w:t>In the morning sessions on both days we had workshop presentations with the training course sessions in the afternoon.  The workshop started with an introduction to the princioples of ray-tracing by Kim Lefmann (Risø) for those unfamiliar with the technique. In a next talk he presented a review of simulations of the Rita II spectrometer. Heloisa Nunes Bordallo (HMI) talked about VITESS results on the simulations of the NEAT (HMI) spectrometer. Miguel Gonzales (ILL) presented simulation efforts in the design and upgrade of the new backscattering spectrometer IN16 at ILL. Emmanuel Farhi (ILL) gave a brief summary of simulation efforts at the ILL with a short demonstration. Géza Zsigmond (HMI) talked about how 2-dimensional Monte Carlo diagrams can help to better understand complex systems. Lucia Alianelli (ILL) presented a new McStas module for imperfect crystals to be used as monochromators. Sergey Manoshin (HMI) showed results on simulating double Drabkin 2-PI resonators. The first workshop session was closed with the talk of Peter Willendrup (Risø) giving an introduction to the McStas software package. The training session on the first afternoon was devoted to McStas simulations.</w:t>
      </w:r>
    </w:p>
    <w:p>
      <w:pPr>
        <w:pStyle w:val="Normal"/>
        <w:jc w:val="both"/>
        <w:rPr>
          <w:lang w:val="en-GB"/>
        </w:rPr>
      </w:pPr>
      <w:r>
        <w:rPr>
          <w:lang w:val="en-GB"/>
        </w:rPr>
      </w:r>
    </w:p>
    <w:p>
      <w:pPr>
        <w:pStyle w:val="Normal"/>
        <w:jc w:val="both"/>
        <w:rPr/>
      </w:pPr>
      <w:r>
        <w:rPr>
          <w:lang w:val="en-GB"/>
        </w:rPr>
        <w:t>The next day we heard talks from Judith Peters (HMI) about VITESS simulations of the new TOF powder diffractometer EXED at the HMI, Robert Dalgliesh (ISIS) about  Monte Carlo simulations for the ISIS Second Target Station reflectometers, Alexander Ioffe (FZ-Jülich) about spin labelling by a novel neutron spin echo technique and its application for neutron scattering instrumentation using VITESS simulations. Furthermore, Stuart Ansell presented McStas components for the ISIS Second Target Station and Xun-Li Wang (SNS) reviewed recent simulation work at the SNS and introduced the IDEAS package. The training session on the first afternoon was devoted to VITESS simulations.</w:t>
      </w:r>
    </w:p>
    <w:p>
      <w:pPr>
        <w:pStyle w:val="Normal"/>
        <w:jc w:val="both"/>
        <w:rPr/>
      </w:pPr>
      <w:r>
        <w:rPr>
          <w:lang w:val="en-GB"/>
        </w:rPr>
        <w:t>While many of the participants were ISIS scientists we also had scientists arriving from institutes in Germany, France, Denmark and the United States.  The number of participants involved showed that there is a lot of interest in applying numerical ray-tracing methods for the design of new instruments. Many attendees were interested in learning MC simulations for the purpose of instrument up-grades but also for implementing simulation packages as tools for virtual experiments. Virtual experiments have a great potential to be routinely performed in the future to study feasibility, to plan measurements and also numerically evaluate high precision experimental data. The Workshop was very successful and effective, it also showed that there is need for more events like this one.</w:t>
      </w:r>
    </w:p>
    <w:sectPr>
      <w:type w:val="nextPage"/>
      <w:pgSz w:w="11906" w:h="16838"/>
      <w:pgMar w:left="1247" w:right="1247" w:gutter="0" w:header="0" w:top="1247" w:footer="0" w:bottom="124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11:00Z</dcterms:created>
  <dc:creator>Zsigmond</dc:creator>
  <dc:description/>
  <dc:language>en-US</dc:language>
  <cp:lastModifiedBy>Champion</cp:lastModifiedBy>
  <cp:lastPrinted>2004-04-29T15:06:00Z</cp:lastPrinted>
  <dcterms:modified xsi:type="dcterms:W3CDTF">2004-04-29T16:11:00Z</dcterms:modified>
  <cp:revision>2</cp:revision>
  <dc:subject/>
  <dc:title>Joint VITESS and McStas Training Course and Workshop held between 5th - 6th February 2004 at the ISIS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437620</vt:r8>
  </property>
  <property fmtid="{D5CDD505-2E9C-101B-9397-08002B2CF9AE}" pid="3" name="_AuthorEmail">
    <vt:lpwstr>D.Champion@rl.ac.uk</vt:lpwstr>
  </property>
  <property fmtid="{D5CDD505-2E9C-101B-9397-08002B2CF9AE}" pid="4" name="_AuthorEmailDisplayName">
    <vt:lpwstr>Champion, JDM (Dickon) </vt:lpwstr>
  </property>
  <property fmtid="{D5CDD505-2E9C-101B-9397-08002B2CF9AE}" pid="5" name="_EmailSubject">
    <vt:lpwstr>neutron news article</vt:lpwstr>
  </property>
</Properties>
</file>