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Joint Vitess McStas Training Course and Worksho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ROVISION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ay 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08h30 Bus from Cosener’s House to R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h00 WELC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9h10 Introduction to Raytracing: Kim Lefma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09h25 Can Vitess Reproduce NEAT at the HMI ? Heloisa Bordal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9h55 Benchmarking HET with Vitess and McStas: Dickon Champ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0h15 Simulating the Rita II Spectrometer: Kim Lefman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h00 A new backscattering spectrometer at the ILL: design and simulations: Miguel Gonzale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1h20 Coffe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h40 Using 2D Monte Carlo diagrams to better understand complex systems : Geza Zsigmon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h10 Crystal Modules for McStas: Lucia Alianell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h30 Simulations of double Drabkin 2-PI resonator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3h00 Lun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h00 McStas Practical Session R2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14h00 What is McStas? Peter Willendrup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h15 - 17h30 End of Sessio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h00  Dinner at Cosener’s Ho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ay 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08h30 Bus from Cosener’s House to R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09h00 ILL simulations with McStas: Emmanuel Farh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9h30 WISH and GEM simulations with McStas: Laurent Chapo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09h50 VITESS simulations of the new TOF powder diffractometer EXED at the HMI : Judith Peter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0h10  Monte Carlo Simulations for the ISIS Second Target Station Reflectometers: Robert Dalglies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h30 Coffe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h50 Prisma Simulations with McStas: Pascal Manue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h10 Spin labelling by a novel neutron spin echo technique and its application for neutron scattering instrumentation: VITESS simulation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xander Ioff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h40 McStas Components for TS2 Stuart Ansel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12h00 Recent Simulation work at the SNS: Xun-Li Wang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h40 Lun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h40 Vitess Practical Session – R2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13h40 What is Vites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14h00 New Features in V2.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7h30 End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5:22:00Z</dcterms:created>
  <dc:creator>Champion</dc:creator>
  <dc:description/>
  <dc:language>en-US</dc:language>
  <cp:lastModifiedBy>Champion</cp:lastModifiedBy>
  <dcterms:modified xsi:type="dcterms:W3CDTF">2004-01-29T13:36:00Z</dcterms:modified>
  <cp:revision>5</cp:revision>
  <dc:subject/>
  <dc:title>Joint Vitess McStas Training Course and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9890611</vt:r8>
  </property>
  <property fmtid="{D5CDD505-2E9C-101B-9397-08002B2CF9AE}" pid="3" name="_AuthorEmail">
    <vt:lpwstr>D.Champion@rl.ac.uk</vt:lpwstr>
  </property>
  <property fmtid="{D5CDD505-2E9C-101B-9397-08002B2CF9AE}" pid="4" name="_AuthorEmailDisplayName">
    <vt:lpwstr>Champion, JDM (Dickon) </vt:lpwstr>
  </property>
  <property fmtid="{D5CDD505-2E9C-101B-9397-08002B2CF9AE}" pid="5" name="_EmailSubject">
    <vt:lpwstr>*NEW* Schedule</vt:lpwstr>
  </property>
</Properties>
</file>