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351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8" r="-4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39370</wp:posOffset>
                </wp:positionV>
                <wp:extent cx="577278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1448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pt;margin-top:3.1pt;width:0pt;height:0pt" type="_x0000_t32">
                <v:stroke color="#bfbfbf" weight="114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>Deliverable Number:</w:t>
        <w:tab/>
        <w:tab/>
      </w:r>
      <w:r>
        <w:rPr>
          <w:lang w:val="en-US"/>
        </w:rPr>
        <w:t>D 6.2</w:t>
      </w:r>
    </w:p>
    <w:p>
      <w:pPr>
        <w:pStyle w:val="Normal"/>
        <w:rPr/>
      </w:pPr>
      <w:r>
        <w:rPr/>
        <w:t>Deliverable Title:</w:t>
        <w:tab/>
        <w:tab/>
        <w:t xml:space="preserve">Report on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olutions for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developing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 comm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software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nfrastructur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144145</wp:posOffset>
                </wp:positionV>
                <wp:extent cx="5782310" cy="285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28575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livery date:</w:t>
                              <w:tab/>
                              <w:tab/>
                              <w:t xml:space="preserve">expected Autumn 201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ding beneficiary:</w:t>
                              <w:tab/>
                              <w:tab/>
                              <w:t>workpackage members, neutron/muon us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semination level:  </w:t>
                              <w:tab/>
                              <w:tab/>
                              <w:t>publicly available on nmi3.eu web s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tus: </w:t>
                              <w:tab/>
                              <w:tab/>
                              <w:t>ongo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thors:</w:t>
                              <w:tab/>
                              <w:tab/>
                              <w:t>R. Leal, E. Farhi, input from workpackage memb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5.3pt;height:225pt;mso-wrap-distance-left:9.05pt;mso-wrap-distance-right:9.05pt;mso-wrap-distance-top:0pt;mso-wrap-distance-bottom:0pt;margin-top:11.35pt;mso-position-vertical-relative:text;margin-left: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livery date:</w:t>
                        <w:tab/>
                        <w:tab/>
                        <w:t xml:space="preserve">expected Autumn 2013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ding beneficiary:</w:t>
                        <w:tab/>
                        <w:tab/>
                        <w:t>workpackage members, neutron/muon us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semination level:  </w:t>
                        <w:tab/>
                        <w:tab/>
                        <w:t>publicly available on nmi3.eu web s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tus: </w:t>
                        <w:tab/>
                        <w:tab/>
                        <w:t>ongo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thors:</w:t>
                        <w:tab/>
                        <w:tab/>
                        <w:t>R. Leal, E. Farhi, input from workpackage memb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 xml:space="preserve">Project number: </w:t>
        <w:tab/>
        <w:t>283883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 xml:space="preserve">Project acronym: </w:t>
        <w:tab/>
        <w:t>NMI3-II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ind w:left="2410" w:right="0" w:hanging="2410"/>
        <w:rPr/>
      </w:pPr>
      <w:r>
        <w:rPr/>
        <w:t xml:space="preserve">Project title: </w:t>
        <w:tab/>
        <w:t>Integrated Infrastructure Initiative for Neutron Scattering and Muon Spectroscopy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>Starting date:</w:t>
        <w:tab/>
        <w:t>1</w:t>
      </w:r>
      <w:r>
        <w:rPr>
          <w:vertAlign w:val="superscript"/>
        </w:rPr>
        <w:t>st</w:t>
      </w:r>
      <w:r>
        <w:rPr/>
        <w:t xml:space="preserve"> of February 2012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>Duration:</w:t>
        <w:tab/>
        <w:t>48 months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 xml:space="preserve">Call identifier: </w:t>
        <w:tab/>
        <w:t>FP7-Infrastructures-2010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  <w:t>Funding scheme:</w:t>
        <w:tab/>
        <w:t>Combination of CP &amp; CSA – Integrating Activities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8" w:top="1440" w:footer="1440" w:bottom="16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6400</wp:posOffset>
              </wp:positionH>
              <wp:positionV relativeFrom="paragraph">
                <wp:posOffset>252095</wp:posOffset>
              </wp:positionV>
              <wp:extent cx="6667500" cy="1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07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2pt;margin-top:19.85pt;width:0pt;height:0pt" type="_x0000_t32">
              <v:stroke color="#bfbfbf" weight="50760" joinstyle="miter" endcap="flat"/>
              <v:fill o:detectmouseclick="t" on="false"/>
              <w10:wrap type="none"/>
            </v:shape>
          </w:pict>
        </mc:Fallback>
      </mc:AlternateContent>
    </w:r>
    <w:r>
      <w:rPr/>
      <w:t>Project No 283883-NMI3-II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 w:eastAsia="ja-JP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44:00Z</dcterms:created>
  <dc:creator>Miriam Forster</dc:creator>
  <dc:description/>
  <dc:language>en-US</dc:language>
  <cp:lastModifiedBy>Miriam Forster</cp:lastModifiedBy>
  <dcterms:modified xsi:type="dcterms:W3CDTF">2013-07-04T13:44:00Z</dcterms:modified>
  <cp:revision>2</cp:revision>
  <dc:subject/>
  <dc:title/>
</cp:coreProperties>
</file>